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Community Leadership Initiative (CLI) Project Application Form</w:t>
      </w:r>
      <w:r>
        <w:rPr>
          <w:rFonts w:eastAsia="Times New Roman" w:cs="Arial Narrow" w:ascii="Arial Narrow" w:hAnsi="Arial Narrow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725170</wp:posOffset>
            </wp:positionV>
            <wp:extent cx="878205" cy="857250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 Narrow" w:ascii="Arial Narrow" w:hAnsi="Arial Narrow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ame: ____________________________________________ T Number:  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urse of Study: 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Are you currently volunteering with a club or organisation?</w:t>
        <w:tab/>
        <w:t xml:space="preserve">Yes </w:t>
        <w:tab/>
        <w:t xml:space="preserve">  No      (please circle)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lease identify the name of the club or organisation   _______________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hich CLI project(s) are you applying for (in order of preference 1-3):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For your first preference, describe why you wish to engage with this particular community based learning project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Are you committed to engaging with this club or organisation for 3 months duration?  Yes         No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Have you read the fact sheet on the Community Leadership Initiative (CSI) module?  Yes          No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How do you think engaging with this project will benefit you?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b/>
          <w:sz w:val="24"/>
          <w:szCs w:val="24"/>
        </w:rPr>
        <w:t>Please submit completed to magaret.roche@staff.ittralee.ie by 1pm on 31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st</w:t>
      </w:r>
      <w:r>
        <w:rPr>
          <w:rFonts w:cs="Arial Narrow" w:ascii="Arial Narrow" w:hAnsi="Arial Narrow"/>
          <w:b/>
          <w:sz w:val="24"/>
          <w:szCs w:val="24"/>
        </w:rPr>
        <w:t xml:space="preserve"> August 2016</w: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04:00Z</dcterms:created>
  <dc:creator>Computer Services</dc:creator>
  <dc:description/>
  <dc:language>en-US</dc:language>
  <cp:lastModifiedBy>User</cp:lastModifiedBy>
  <cp:lastPrinted>2011-12-06T19:20:00Z</cp:lastPrinted>
  <dcterms:modified xsi:type="dcterms:W3CDTF">2016-08-17T09:04:00Z</dcterms:modified>
  <cp:revision>2</cp:revision>
  <dc:subject/>
  <dc:title/>
</cp:coreProperties>
</file>